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7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геодетско катастарском информационом сист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Шабац, Одсеку за катастар непокретности Богатић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3:00Z</dcterms:modified>
  <cp:revision>18</cp:revision>
  <dc:subject/>
  <dc:title>Образац</dc:title>
</cp:coreProperties>
</file>