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97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унос података у геодетско катастарски информациони систем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ект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за катастар непокретности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лужби за катастар непокретности Нови Пазар, Групи за катастар непокретности Тутин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ржавни орган: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28:00Z</dcterms:modified>
  <cp:revision>23</cp:revision>
  <dc:subject/>
  <dc:title>Образац</dc:title>
</cp:coreProperties>
</file>