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125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пријемног шалтера за поднеск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ект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за катастар непокретности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Служби за катастар непокретности Пожаревац (са седиштем у Жабарима) -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Sladjana Jonovic</cp:lastModifiedBy>
  <dcterms:modified xsi:type="dcterms:W3CDTF">2025-05-14T10:36:00Z</dcterms:modified>
  <cp:revision>21</cp:revision>
  <dc:subject/>
  <dc:title>Образац</dc:title>
</cp:coreProperties>
</file>