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63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стручну и правну подршк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ектору за катастар непокретност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Служби за катастар непокретности Лесковац, Одсеку за катастар непокретности -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 извршилац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вет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Sladjana Jonovic</cp:lastModifiedBy>
  <dcterms:modified xsi:type="dcterms:W3CDTF">2025-05-14T10:18:00Z</dcterms:modified>
  <cp:revision>14</cp:revision>
  <dc:subject/>
  <dc:title>Образац</dc:title>
</cp:coreProperties>
</file>