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347"/>
        <w:gridCol w:w="349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8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дршку у аналитичким пословим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катастар непокретност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Служби за катастар непокретности Младеновац, Одсеку за катастар непокретности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лађи саветник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06:00Z</dcterms:modified>
  <cp:revision>11</cp:revision>
  <dc:subject/>
  <dc:title>Образац</dc:title>
</cp:coreProperties>
</file>