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109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унос података у геодетско катастарски информациони систем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е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за катастар непокретности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лужби за катастар непокретности Инђија, Групи за катастар непокретности Ириг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ржавни орган: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31:00Z</dcterms:modified>
  <cp:revision>24</cp:revision>
  <dc:subject/>
  <dc:title>Образац</dc:title>
</cp:coreProperties>
</file>