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49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 поступку спровођења јавне набавк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авне послов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ељењу за јавне набавке, Одсеку за стручне послове јавних набавки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млађ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42:00Z</dcterms:modified>
  <cp:revision>38</cp:revision>
  <dc:subject/>
  <dc:title>Образац</dc:title>
</cp:coreProperties>
</file>