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55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ријем и чување архивске документације и архивских дигиталних податак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ељењу архива, Одсеку за пријем архивске документације и архивских дигиталних података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 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43:00Z</dcterms:modified>
  <cp:revision>46</cp:revision>
  <dc:subject/>
  <dc:title>Образац</dc:title>
</cp:coreProperties>
</file>